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1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 к Техническому заданию</w:t>
      </w:r>
    </w:p>
    <w:p>
      <w:pPr>
        <w:pStyle w:val="Normal"/>
        <w:spacing w:before="240" w:after="0"/>
        <w:ind w:right="1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ость  объемов работ </w:t>
      </w:r>
    </w:p>
    <w:p>
      <w:pPr>
        <w:pStyle w:val="Normal"/>
        <w:spacing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ремонт лестничных маршей №2, 3, 7, 8, 9, 10 здания ГЭС</w:t>
      </w:r>
    </w:p>
    <w:p>
      <w:pPr>
        <w:pStyle w:val="Normal"/>
        <w:spacing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610"/>
        <w:gridCol w:w="1066"/>
        <w:gridCol w:w="1332"/>
        <w:gridCol w:w="1895"/>
      </w:tblGrid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ind w:right="-12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ойство и разборка лесов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истка поверхности  стен и потолков от  старой шпатлевки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нтовка  потолка антигрибковым  раствором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4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нтовка  стен антигрибковым  раствором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13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изоляция поверхности потолка гидроизоляционным составом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OLAT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в два сло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4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поверхности стен клеевым состав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13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поверхности потолков клеевым состав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4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аска стен эластично-водоэмульсионной краской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13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аска потолков  эластично-водоэмульсионной краской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4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изоляция поверхности стен гидроизоляционным составом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OLAT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в два слоя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13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металлических поверхностей от старой краски и ржавчи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аска металлической поверхности антикоррозийной краской за два раза с сушкой поверхности тепловой пушкой (калорифер)                                                  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плинтусов из керамических плит на цементном растворе</w:t>
              <w:tab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</w:t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орка пола из керамических плит на цементном растворе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ка плинтусов из керамических плиток на цементном раствор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м</w:t>
              <w:tab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окрытий пола из керамических плиток на цементном раствор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цементной стяжки полов раствором М-100  т=10 с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 герметичных плафо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ка паке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ение кольцевыми алмазными сверлами отверстий в ж/б конструкциях под углом 45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биной 250 мм ø 188 м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от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вка и извлечение инъектор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ъектирование шпуров полимерной гидроизоляционной двухкомпонентной смолой (350 л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елка отверстий ремонтным составом «Vandex»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0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елка шва безусадочным ремонт. Составом «Vandex. CRS  RM05»         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g-Cyrl-TJ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 строительного мусора вручную на подъем 20,0 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right="-12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ка строительного мусора вручную на транспорт и вывоз на расстояние 5 к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014"/>
        <w:gridCol w:w="2835"/>
      </w:tblGrid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ГТЦ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киров С.Ш.</w:t>
            </w:r>
          </w:p>
        </w:tc>
      </w:tr>
    </w:tbl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9:00Z</dcterms:created>
  <dc:creator>User</dc:creator>
  <dc:description/>
  <cp:keywords/>
  <dc:language>en-US</dc:language>
  <cp:lastModifiedBy>Абдуджали Ибодов</cp:lastModifiedBy>
  <cp:lastPrinted>2017-01-27T11:20:00Z</cp:lastPrinted>
  <dcterms:modified xsi:type="dcterms:W3CDTF">2020-12-30T09:42:00Z</dcterms:modified>
  <cp:revision>177</cp:revision>
  <dc:subject/>
  <dc:title/>
</cp:coreProperties>
</file>